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4"/>
        <w:ind w:left="0" w:right="0" w:hanging="0"/>
        <w:jc w:val="center"/>
        <w:rPr>
          <w:rFonts w:cs="Calibri"/>
        </w:rPr>
      </w:pPr>
      <w:r>
        <w:rPr>
          <w:rFonts w:cs="Calibri" w:ascii="Calibri" w:hAnsi="Calibri"/>
        </w:rPr>
        <w:drawing>
          <wp:inline distT="0" distB="0" distL="0" distR="0">
            <wp:extent cx="4329430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2" r="-2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9485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8" r="-3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00" w:right="0" w:hanging="900"/>
        <w:rPr/>
      </w:pPr>
      <w:r>
        <w:rPr/>
      </w:r>
    </w:p>
    <w:p>
      <w:pPr>
        <w:pStyle w:val="TextBodyIndent"/>
        <w:ind w:left="900" w:right="0" w:hanging="900"/>
        <w:rPr>
          <w:b/>
          <w:b/>
        </w:rPr>
      </w:pPr>
      <w:r>
        <w:rPr>
          <w:b/>
        </w:rPr>
        <w:t>SOMMARIO</w:t>
      </w:r>
    </w:p>
    <w:p>
      <w:pPr>
        <w:pStyle w:val="TextBodyIndent"/>
        <w:ind w:left="900" w:right="0" w:hanging="900"/>
        <w:rPr>
          <w:b/>
          <w:b/>
        </w:rPr>
      </w:pPr>
      <w:r>
        <w:rPr>
          <w:b/>
        </w:rPr>
      </w:r>
    </w:p>
    <w:p>
      <w:pPr>
        <w:pStyle w:val="TextBodyIndent"/>
        <w:ind w:left="900" w:right="0" w:hanging="90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512444">
            <w:r>
              <w:rPr>
                <w:rStyle w:val="IndexLink"/>
                <w:lang w:val="en-US" w:eastAsia="en-US"/>
              </w:rPr>
              <w:t>INTRODUZIO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5">
            <w:r>
              <w:rPr>
                <w:rStyle w:val="IndexLink"/>
                <w:lang w:val="en-US" w:eastAsia="en-US"/>
              </w:rPr>
              <w:t>POLITICA PER LA QUALITÀ GEMINI RX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6">
            <w:r>
              <w:rPr>
                <w:rStyle w:val="IndexLink"/>
                <w:lang w:val="en-US" w:eastAsia="en-US"/>
              </w:rPr>
              <w:t>SERVIZI EROGAT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7">
            <w:r>
              <w:rPr>
                <w:rStyle w:val="IndexLink"/>
                <w:lang w:val="en-US" w:eastAsia="en-US"/>
              </w:rPr>
              <w:t>MODALITA’ DI ACCESSO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8">
            <w:r>
              <w:rPr>
                <w:rStyle w:val="IndexLink"/>
                <w:lang w:val="en-US" w:eastAsia="en-US"/>
              </w:rPr>
              <w:t>ORARIO DI APERTURA AL PUBBLICO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9">
            <w:r>
              <w:rPr>
                <w:rStyle w:val="IndexLink"/>
                <w:lang w:val="en-US" w:eastAsia="en-US"/>
              </w:rPr>
              <w:t>TEMPI DI ATTESA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50">
            <w:r>
              <w:rPr>
                <w:rStyle w:val="IndexLink"/>
                <w:lang w:val="en-US" w:eastAsia="en-US"/>
              </w:rPr>
              <w:t>RITIRO DEI REFERT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51">
            <w:r>
              <w:rPr>
                <w:rStyle w:val="IndexLink"/>
                <w:lang w:val="en-US" w:eastAsia="en-US"/>
              </w:rPr>
              <w:t>RAPPORTI CON IL PUBBLICO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52">
            <w:r>
              <w:rPr>
                <w:rStyle w:val="IndexLink"/>
                <w:lang w:val="en-US" w:eastAsia="en-US"/>
              </w:rPr>
              <w:t>OPERATORI SANITARI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53">
            <w:r>
              <w:rPr>
                <w:rStyle w:val="IndexLink"/>
                <w:bCs/>
                <w:lang w:val="en-US" w:eastAsia="en-US"/>
              </w:rPr>
              <w:t>PREZZIARIO ESAMI IN FORMA PRIVAT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ind w:left="900" w:right="0" w:hanging="9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Indent"/>
        <w:ind w:left="900" w:right="0" w:hanging="9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00" w:right="0" w:hanging="900"/>
        <w:rPr/>
      </w:pPr>
      <w:r>
        <w:rPr/>
      </w:r>
    </w:p>
    <w:p>
      <w:pPr>
        <w:pStyle w:val="TextBodyIndent"/>
        <w:tabs>
          <w:tab w:val="clear" w:pos="708"/>
          <w:tab w:val="left" w:pos="2625" w:leader="none"/>
        </w:tabs>
        <w:ind w:left="900" w:right="0" w:hanging="900"/>
        <w:rPr/>
      </w:pPr>
      <w:r>
        <w:rPr/>
        <w:tab/>
        <w:tab/>
      </w:r>
      <w:r>
        <w:br w:type="page"/>
      </w:r>
    </w:p>
    <w:p>
      <w:pPr>
        <w:pStyle w:val="TextBodyIndent"/>
        <w:ind w:left="900" w:right="0" w:hanging="900"/>
        <w:rPr/>
      </w:pPr>
      <w:r>
        <w:rPr/>
      </w:r>
    </w:p>
    <w:p>
      <w:pPr>
        <w:pStyle w:val="TextBodyIndent"/>
        <w:ind w:left="900" w:right="0" w:hanging="900"/>
        <w:rPr/>
      </w:pPr>
      <w:r>
        <w:rPr/>
      </w:r>
    </w:p>
    <w:p>
      <w:pPr>
        <w:pStyle w:val="Heading1"/>
        <w:ind w:left="900" w:right="0" w:hanging="0"/>
        <w:rPr/>
      </w:pPr>
      <w:bookmarkStart w:id="0" w:name="__RefHeading___Toc89512444"/>
      <w:bookmarkEnd w:id="0"/>
      <w:r>
        <w:rPr/>
        <w:t>INTRODUZIONE</w:t>
      </w:r>
    </w:p>
    <w:p>
      <w:pPr>
        <w:pStyle w:val="TextBodyIndent"/>
        <w:rPr/>
      </w:pPr>
      <w:r>
        <w:rPr/>
      </w:r>
    </w:p>
    <w:p>
      <w:pPr>
        <w:pStyle w:val="TextBodyIndent"/>
        <w:ind w:left="900" w:right="818" w:hanging="0"/>
        <w:jc w:val="both"/>
        <w:rPr/>
      </w:pPr>
      <w:r>
        <w:rPr/>
        <w:t>Gemini RX è una struttura accreditata che eroga alla cittadinanza prestazioni di diagnostica per immagini e poliambulatoriali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sz w:val="28"/>
        </w:rPr>
        <w:t>Ha unica sede in Travagliato, viale Aldo Moro n. 81, al piano terra, con ampio parcheggio circostante.</w:t>
      </w:r>
    </w:p>
    <w:p>
      <w:pPr>
        <w:pStyle w:val="Normal"/>
        <w:ind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Testodelblocco1"/>
        <w:rPr/>
      </w:pPr>
      <w:r>
        <w:rPr/>
        <w:t>Non vi sono barriere architettoniche che limitino l’accesso alla struttura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Gli utenti in largo anticipo sull’orario di apertura possono attendere al riparo da agenti atmosferici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900" w:right="818" w:hanging="0"/>
        <w:jc w:val="both"/>
        <w:rPr/>
      </w:pPr>
      <w:r>
        <w:rPr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Per agevolare l’identificazione delle diverse diagnostiche, i locali di attesa sono di colori diversi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 xml:space="preserve">Tutti i locali sono climatizzati. 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sz w:val="28"/>
        </w:rPr>
        <w:t>Per barelle e pazienti con particolari problemi è prevista sistemazione in zona riservata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/>
      </w:pPr>
      <w:bookmarkStart w:id="1" w:name="__RefHeading___Toc89512445"/>
      <w:bookmarkEnd w:id="1"/>
      <w:r>
        <w:rPr/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</w:rPr>
        <w:t>La Direzione Generale della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before="0" w:after="0"/>
        <w:ind w:left="900" w:hanging="0"/>
        <w:rPr/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ella Gemini RX, così come la qualità dei servizi forniti fa sì che i rapporti con gli Utenti siano stabili e duraturi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 xml:space="preserve">Per conseguire tali finalità la Direzione Generale e tutta la struttura della Gemini RX si impegnano a: 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Migliorare i tempi di atte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Fornire all’Utenza un’adeguata consul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Migliorare la rapidità di rilascio del refer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Tutelare la privacy degli Ut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28"/>
        </w:rPr>
        <w:t>Coinvolgere il personale interno alla Gemini RX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/>
      </w:pPr>
      <w:bookmarkStart w:id="2" w:name="__RefHeading___Toc89512446"/>
      <w:r>
        <w:rPr/>
        <w:t>SERVIZI EROGATI</w:t>
      </w:r>
      <w:bookmarkEnd w:id="2"/>
      <w:r>
        <w:rPr/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Vengono erogate le seguenti prestazioni di diagnostica per immagini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RADIOLOGIA GENERAL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pparato scheletric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r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701" w:right="0" w:hanging="900"/>
        <w:rPr/>
      </w:pPr>
      <w:r>
        <w:rPr>
          <w:rFonts w:eastAsia="Calibri"/>
        </w:rPr>
        <w:t xml:space="preserve"> </w:t>
      </w:r>
      <w:r>
        <w:rPr/>
        <w:t>RADIOLOGIA ODONTOIATRIC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rtopantomograf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leradiografia del crani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D dentale (Cone Beam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900" w:right="0" w:hanging="0"/>
        <w:rPr/>
      </w:pPr>
      <w:r>
        <w:rPr/>
        <w:t>MAMMOGRAFIA CON TOMOSINTESI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MINERALOMETRIA OSSEA COMPUTERIZZATA (METODO DEXA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ombar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emoral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tal body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3"/>
        <w:ind w:left="900" w:right="0" w:hanging="0"/>
        <w:rPr/>
      </w:pPr>
      <w:r>
        <w:rPr/>
        <w:t>ECOGRAF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ddominal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lvic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iroide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mmar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arti moll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uscolo-tendine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ocolordoppl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ansvaginale</w:t>
      </w:r>
      <w:r>
        <w:br w:type="page"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T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ddom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ncefal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chid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ni paranasal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rac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Articolazion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icostruzione tridimensional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ngio-T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e Bea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sami TC con mezzo di contras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RISONANZA MAGNETIC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ncefalo</w:t>
      </w:r>
    </w:p>
    <w:p>
      <w:pPr>
        <w:pStyle w:val="Normal"/>
        <w:numPr>
          <w:ilvl w:val="0"/>
          <w:numId w:val="2"/>
        </w:numPr>
        <w:rPr>
          <w:sz w:val="28"/>
          <w:lang w:val="fr-FR"/>
        </w:rPr>
      </w:pPr>
      <w:r>
        <w:rPr>
          <w:sz w:val="28"/>
          <w:lang w:val="fr-FR"/>
        </w:rPr>
        <w:t>Rachid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ngio-R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ticolazion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rdiac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mmar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sami RM con mezzo di contrasto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2"/>
        <w:ind w:left="900" w:right="0" w:hanging="90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CARDIOLOG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lettrocardiogramm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Visita cardiolog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ocolordoppler cardiac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lter 24h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lter pressori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ocardiografia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CHIRURGIA VASCOLAR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isit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ocolordoppl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Heading1"/>
        <w:ind w:left="900" w:right="0" w:hanging="0"/>
        <w:rPr/>
      </w:pPr>
      <w:r>
        <w:rPr/>
      </w:r>
    </w:p>
    <w:p>
      <w:pPr>
        <w:pStyle w:val="Heading1"/>
        <w:ind w:left="900" w:right="0" w:hanging="0"/>
        <w:rPr/>
      </w:pPr>
      <w:bookmarkStart w:id="3" w:name="__RefHeading___Toc89512447"/>
      <w:r>
        <w:rPr/>
        <w:t>MODALITA’ DI ACCESSO</w:t>
      </w:r>
      <w:bookmarkEnd w:id="3"/>
      <w:r>
        <w:rPr/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</w:rPr>
        <w:t>Per prenotazioni ed informazioni di qualsiasi tipo è sufficiente il contatto telefonico (presso il centro di prenotazione Gemini RX oppure attraverso il CUP Regionale), tramite il quale vengono date al paziente tutte le indicazioni necessarie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In caso di dubbio è necessaria la visione della richiesta medica, anche tramite fax o e-mail.</w:t>
      </w:r>
    </w:p>
    <w:p>
      <w:pPr>
        <w:pStyle w:val="Normal"/>
        <w:ind w:left="900" w:hanging="0"/>
        <w:jc w:val="both"/>
        <w:rPr/>
      </w:pPr>
      <w:r>
        <w:rPr>
          <w:sz w:val="28"/>
        </w:rPr>
        <w:t>Il personal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900" w:hanging="0"/>
        <w:jc w:val="both"/>
        <w:rPr/>
      </w:pPr>
      <w:r>
        <w:rPr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/>
      </w:pPr>
      <w:r>
        <w:rPr>
          <w:rFonts w:eastAsia="Calibri"/>
          <w:sz w:val="28"/>
        </w:rPr>
        <w:t xml:space="preserve"> </w:t>
      </w:r>
      <w:bookmarkStart w:id="4" w:name="__RefHeading___Toc89512448"/>
      <w:r>
        <w:rPr/>
        <w:t>ORARIO DI APERTURA AL PUBBLICO</w:t>
      </w:r>
      <w:bookmarkEnd w:id="4"/>
      <w:r>
        <w:rPr/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</w:rPr>
        <w:t>La struttura è aperta dal lunedì al venerdì dalle ore 7,45 alle ore 19, fatta eccezione per il sabato, in cui è aperta dalle ore 7,45 alle ore 13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Heading1"/>
        <w:ind w:left="900" w:right="0" w:hanging="0"/>
        <w:rPr/>
      </w:pPr>
      <w:r>
        <w:rPr>
          <w:rFonts w:eastAsia="Calibri"/>
        </w:rPr>
        <w:t xml:space="preserve"> </w:t>
      </w:r>
      <w:bookmarkStart w:id="5" w:name="__RefHeading___Toc89512449"/>
      <w:r>
        <w:rPr/>
        <w:t>TEMPI DI ATTESA</w:t>
      </w:r>
      <w:bookmarkEnd w:id="5"/>
      <w:r>
        <w:rPr/>
        <w:t xml:space="preserve"> </w:t>
      </w:r>
    </w:p>
    <w:p>
      <w:pPr>
        <w:pStyle w:val="Normal"/>
        <w:ind w:left="900" w:hanging="0"/>
        <w:rPr>
          <w:sz w:val="32"/>
        </w:rPr>
      </w:pPr>
      <w:r>
        <w:rPr>
          <w:sz w:val="32"/>
        </w:rPr>
      </w:r>
    </w:p>
    <w:p>
      <w:pPr>
        <w:pStyle w:val="Normal"/>
        <w:ind w:left="900" w:hanging="0"/>
        <w:jc w:val="both"/>
        <w:rPr/>
      </w:pPr>
      <w:r>
        <w:rPr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900" w:hanging="0"/>
        <w:jc w:val="both"/>
        <w:rPr/>
      </w:pPr>
      <w:r>
        <w:rPr>
          <w:sz w:val="28"/>
        </w:rPr>
        <w:t xml:space="preserve">L’accesso alle varie sale di diagnostica avviene in ordine di appuntamento.  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90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Per il dettaglio dei tempi di attesa, si veda la pagina all’indirizzo: </w:t>
      </w:r>
      <w:hyperlink r:id="rId4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TEMPI DI ATTESA.</w:t>
      </w:r>
    </w:p>
    <w:p>
      <w:pPr>
        <w:pStyle w:val="Normal"/>
        <w:ind w:left="90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Per il dettaglio dei risultati di indagine della Customer Satisfaction relativi al 2019 si veda la pagina all’indirizzo: </w:t>
      </w:r>
      <w:hyperlink r:id="rId5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DOCUMENTI.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90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90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900" w:right="0" w:hanging="0"/>
        <w:rPr/>
      </w:pPr>
      <w:bookmarkStart w:id="6" w:name="__RefHeading___Toc89512450"/>
      <w:r>
        <w:rPr/>
        <w:t>RITIRO DEI REFERTI</w:t>
      </w:r>
      <w:bookmarkEnd w:id="6"/>
      <w:r>
        <w:rPr/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900" w:right="638" w:hanging="0"/>
        <w:jc w:val="both"/>
        <w:rPr/>
      </w:pPr>
      <w:r>
        <w:rPr/>
        <w:t xml:space="preserve">I referti di visite, di ecografie e di ecocolordoppler vengono consegnati entro 20 minuti dalla fine dell’esame. </w:t>
      </w:r>
    </w:p>
    <w:p>
      <w:pPr>
        <w:pStyle w:val="TextBodyIndent"/>
        <w:ind w:left="900" w:right="638" w:hanging="0"/>
        <w:jc w:val="both"/>
        <w:rPr/>
      </w:pPr>
      <w:r>
        <w:rPr/>
        <w:t xml:space="preserve">Per quanto concerne gli esami di radiologia, TC e RM, al paziente viene consegnata la documentazione iconografica al termine dell’esame. Il relativo referto viene inviato via e-mail al massimo entro due giorni lavorativi, ferma restando per il paziente la possibilità di venire a ritirare l’esame personalmente. </w:t>
      </w:r>
    </w:p>
    <w:p>
      <w:pPr>
        <w:pStyle w:val="Normal"/>
        <w:ind w:left="900"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638" w:hanging="0"/>
        <w:jc w:val="both"/>
        <w:rPr/>
      </w:pPr>
      <w:r>
        <w:rPr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900"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/>
      </w:pPr>
      <w:bookmarkStart w:id="7" w:name="__RefHeading___Toc89512451"/>
      <w:r>
        <w:rPr/>
        <w:t>RAPPORTI CON IL PUBBLICO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sz w:val="28"/>
        </w:rPr>
        <w:t>In particolare il personale medico e tecnico è tenuto a fornire a richiesta del paziente le informazioni inerenti le indagini da effettuare (modalità, tempi, rischi ecc.)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sz w:val="28"/>
        </w:rPr>
        <w:t>Per un miglior servizio, qualora la telefonata del paziente non venga raccolta (es: chiamata durante orari di chiusura) il personale della Gemini RX provvede a ricontattare l’interessato il prima possibile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0" w:hanging="0"/>
        <w:rPr>
          <w:sz w:val="2"/>
        </w:rPr>
      </w:pPr>
      <w:r>
        <w:rPr>
          <w:sz w:val="2"/>
        </w:rPr>
      </w:r>
    </w:p>
    <w:p>
      <w:pPr>
        <w:pStyle w:val="Heading1"/>
        <w:ind w:left="708" w:right="0" w:hanging="0"/>
        <w:rPr/>
      </w:pPr>
      <w:bookmarkStart w:id="8" w:name="__RefHeading___Toc89512452"/>
      <w:bookmarkEnd w:id="8"/>
      <w:r>
        <w:rPr/>
        <w:t>OPERATORI SANITARI</w:t>
      </w:r>
    </w:p>
    <w:p>
      <w:pPr>
        <w:pStyle w:val="Testofumet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3428"/>
        <w:gridCol w:w="311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ecialità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ttore Sanitario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Gianpaolo Super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estesist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oberto Agostin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Manza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Gloria Paroli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Fulvia Fi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Eyad Elghout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Raffaella Van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Nazzareno Fag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iccardo Gargarut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Zeno Cembe-Ternex</w:t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rco Finaman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Cardia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Antonio Caob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idia Moiza Culot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G e visita cardiologi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ntonio Caob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Lidia Moiza Culo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Livio Antonio Botrug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Marco Volpini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Ginecologic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Piergiorgio Zamp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Farzaneh Ghassem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Osteoarti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paolo Supert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Emma Pasett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rurg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ssa Emma Pasetto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nanza Magnetica e TAC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rmando Mazz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Alessandro Fontan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ostantino De Filipp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Domenico Spinella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adiologia General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Domenico Spinell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mografia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708" w:hanging="0"/>
        <w:rPr>
          <w:b/>
          <w:b/>
        </w:rPr>
      </w:pPr>
      <w:r>
        <w:rPr>
          <w:b/>
        </w:rPr>
        <w:t>Tecnici sanitari di radiologia medica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Ivan Zammarch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Andrea Vacis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Osvaldo Giudic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Heros Richiede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Andrea Pozza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Kevin Tempin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Federica Mancin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Letizia Rossett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Andrea Merell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STUDIO TECNICI DI RADIOLOGIA ACQUAROLI &amp; ASSOCIATI</w:t>
      </w:r>
    </w:p>
    <w:p>
      <w:pPr>
        <w:pStyle w:val="Normal"/>
        <w:ind w:left="888" w:hanging="0"/>
        <w:rPr/>
      </w:pPr>
      <w:r>
        <w:rPr/>
      </w:r>
    </w:p>
    <w:p>
      <w:pPr>
        <w:pStyle w:val="Normal"/>
        <w:spacing w:before="0" w:after="24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708" w:hanging="0"/>
        <w:rPr>
          <w:b/>
          <w:b/>
        </w:rPr>
      </w:pPr>
      <w:r>
        <w:rPr>
          <w:b/>
        </w:rPr>
        <w:t>Servizio Infermieristico</w:t>
      </w:r>
    </w:p>
    <w:p>
      <w:pPr>
        <w:pStyle w:val="Normal"/>
        <w:numPr>
          <w:ilvl w:val="0"/>
          <w:numId w:val="5"/>
        </w:numPr>
        <w:rPr/>
      </w:pPr>
      <w:r>
        <w:rPr/>
        <w:t>ABC DELLA SALUTE SRL</w:t>
      </w:r>
    </w:p>
    <w:p>
      <w:pPr>
        <w:pStyle w:val="Normal"/>
        <w:numPr>
          <w:ilvl w:val="0"/>
          <w:numId w:val="5"/>
        </w:numPr>
        <w:rPr/>
      </w:pPr>
      <w:r>
        <w:rPr/>
        <w:t>Maria Antonella Insalaco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1068" w:right="0" w:firstLine="708"/>
        <w:rPr>
          <w:bCs/>
          <w:szCs w:val="32"/>
        </w:rPr>
      </w:pPr>
      <w:bookmarkStart w:id="9" w:name="__RefHeading___Toc89512453"/>
      <w:bookmarkStart w:id="10" w:name="RANGE!A1"/>
      <w:bookmarkEnd w:id="9"/>
      <w:r>
        <w:rPr>
          <w:bCs/>
          <w:szCs w:val="32"/>
        </w:rPr>
        <w:t>PREZZIARIO ESAMI IN FORMA PRIVATA</w:t>
      </w:r>
      <w:bookmarkEnd w:id="10"/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480"/>
        <w:gridCol w:w="960"/>
      </w:tblGrid>
      <w:tr>
        <w:trPr>
          <w:tblHeader w:val="true"/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CARDIACO A RIP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ARDIA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TTR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TTROCARDIOGRAMMA DINAMICO HOL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ITORAGGIO CONTINUO [24 Ore] P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CARD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RURGIA VASCOLARE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ISITA ANG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RURGIA VASCOLARE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CHIRURGIA VAS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ARTERI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ARTI INF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ARTI INF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ARTI SUP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ARTI SUP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FEGATO E VIE BILI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MIL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PANCRE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PENIN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RENI E SURRE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T.S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TIRO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VASI SPERMA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VEN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ECOGRAFIA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AVO 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ISTI 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UTE E SOTTOCU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ERNI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ERNIA INGU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COGRAFIA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9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COGRAFIA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USCOLO-TENDIN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OSTEO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PARTI MOL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PELV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P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COGRAFIA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REGIONE INGUINALE (OSTEOARTICOLAR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REGIONE INGUINALE (PARETE ADDOMINAL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RE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COGRAFIA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TIROID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TRANSRETT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GINECOLOGICA + 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GINECOLOGICA + 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.O.C. FEMO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.O.C. LOMB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M.O.C. TOTAL BO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MAMMOGRAF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MMOGRAF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+ VISITA SENOLOGICA + MAMMOGRAF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MAMMARIA + VISITA SEN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NGIO-RM DISTRETTO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NGIO-RM DISTRETTO VASCOLARE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VASI DEL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INE RM DEL CUORE + RM DEL CUORE CON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RTICOLAZIONE STERNO-CLAVE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ACI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ENCEFALO E TRONCO ENCEFAL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ENCEFALO E TRONCO ENCEFAL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M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MMEL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MMELLA BI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MAMMEL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MAMMELLA MONO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M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ORE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LESSO BRACH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LESSO BRACH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SACRO-COCCIG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RACHIDE TORAC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OCCHE PETRO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OCCHE PETROS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ELLA TURC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M TIBIO-TARSIC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OMPLETAMENTO MDC RM BODY (ADDOME E MAMMELL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OMPLETAMENTO MDC RM ARTICOLARI E RACH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LETAMENTO MDC RM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LETAMENTO MDC RM COLLO/TORACE/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LOCALIZZAZIONE RADIOLOGICA CORPO ESTRANEO PER DIST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ORTOPANTOMOGRAFIA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DDOME DI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RTI INFERIO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SSIALI ROTU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ARPO PER ETA' OS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LAVICO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LAVICO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1" w:name="_Hlk74238342"/>
            <w:bookmarkEnd w:id="11"/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CERVIC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OLONNA CERVIC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OLONNA CERVIC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2" w:name="_Hlk74238358"/>
            <w:bookmarkEnd w:id="12"/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LOMBO-SACR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LOMBO-SACR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OLONNA LOMBO-SACR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OLONNA VERTEBRALE IN ORTOSTA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DINAMICH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DINAMICH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EPIFARIN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ESOFAGO A DOPPIO CONTRA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RX GAMB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RX GINO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GOMI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RX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OBLIQU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OBLIQU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OSSA 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X PIED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SACRO-COCCI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X SCAPO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RADIOGRAFIA A.P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RADIOGRAFIA L.L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D DENTALE CONE BE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DISTRETTO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TRONCHI SOVRAOR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COSTRUZIONE TRIDIMENSIONALE T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ZIO O METAMERO AGGIUNTIV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ORTA TORA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RCATA DENTARIA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RCATA DENTARIA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TLA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C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LAVICO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LAVICO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OS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DENTE DELL'EPISROF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ENCEFA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FEM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GHIANDOLE SALIVAR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LARING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LOGG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LOGGE REN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M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ORE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RACHIDE DORS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C RACHIDE SACRO-COCCIGE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OCCHE E MASTOI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OCCHE E MASTOID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SENI PARANAS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C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TRACHEA/ESOFAG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53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04/10/2023 – Rev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145540" cy="429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72" r="-2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extBodyIndent">
    <w:name w:val="Body Text Indent"/>
    <w:basedOn w:val="Normal"/>
    <w:pPr>
      <w:ind w:left="900" w:right="0" w:hanging="0"/>
    </w:pPr>
    <w:rPr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stodelblocco1">
    <w:name w:val="Testo del blocco1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right="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eminirx.it/" TargetMode="External"/><Relationship Id="rId5" Type="http://schemas.openxmlformats.org/officeDocument/2006/relationships/hyperlink" Target="http://www.geminirx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15:00Z</dcterms:created>
  <dc:creator>Feraboli Paola</dc:creator>
  <dc:description/>
  <cp:keywords/>
  <dc:language>en-US</dc:language>
  <cp:lastModifiedBy>Lorenzo Brunelli</cp:lastModifiedBy>
  <cp:lastPrinted>2023-10-06T12:44:00Z</cp:lastPrinted>
  <dcterms:modified xsi:type="dcterms:W3CDTF">2023-10-06T10:55:00Z</dcterms:modified>
  <cp:revision>8</cp:revision>
  <dc:subject/>
  <dc:title>Gemini Rx è una struttura accreditata che eroga alla cittadinanza prestazioni di diagnostica per immagini</dc:title>
</cp:coreProperties>
</file>